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0932220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18506560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0312447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